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30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n: Mike Promb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Director of Opera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e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linois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847.551.83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18, 20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ct 300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” x 36” Elementary Boundary Maps – Scenario 1 &amp;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” x 36” Elementary Boundary Maps – Scenario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” x 15” Elementary Boundary Maps – Scenario 1 &amp;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” x 15” Elementary Boundary Maps – Scenario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with: Map O Elementary Scenario 1&amp;3.pdf  &amp;  Map O Elementary Scenario 2.pd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/>
      </w:pPr>
      <w:r>
        <w:rPr/>
        <w:t>Mik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are Prints of Scenarios 1 &amp; 3 and Scenario 2 in the sizes requested and a CD with the files in PDF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ntact us if you have any questions or require any addition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 L. Coop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14:00Z</dcterms:created>
  <dc:creator>Kevin Meyers</dc:creator>
  <dc:description/>
  <cp:keywords/>
  <dc:language>en-US</dc:language>
  <cp:lastModifiedBy>gcooper</cp:lastModifiedBy>
  <cp:lastPrinted>2007-12-18T10:19:00Z</cp:lastPrinted>
  <dcterms:modified xsi:type="dcterms:W3CDTF">2008-06-02T21:17:00Z</dcterms:modified>
  <cp:revision>6</cp:revision>
  <dc:subject/>
  <dc:title>Transmittal Cover</dc:title>
</cp:coreProperties>
</file>